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947"/>
        <w:gridCol w:w="473"/>
        <w:gridCol w:w="473"/>
        <w:gridCol w:w="473"/>
        <w:gridCol w:w="473"/>
      </w:tblGrid>
      <w:tr>
        <w:trPr>
          <w:trHeight w:val="1728" w:hRule="atLeast"/>
          <w:cantSplit w:val="true"/>
        </w:trPr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ease circle the value that most closely fits your opinion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73" w:right="11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Dis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73" w:right="11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73" w:right="11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73" w:right="113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ly Agree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school makes me feel welcome whenever I visit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school promotes good relationships with parents/familie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school returns my phone calls and emails promptly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 school communicates with me in language I can understand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 school makes a special effort to reach out to families who have trouble getting to the school or who are uncomfortable in the school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have been given plenty of  opportunity to participate in school committees or school based parent organization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y school promotes good relationships with all parent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y school considers changes based on what I and other parents say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y school schedules activities at times that I can attend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y school treats all parents fairly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arent and School Culture Survey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15:00Z</dcterms:created>
  <dc:creator>Administrator</dc:creator>
  <dc:description/>
  <cp:keywords/>
  <dc:language>en-US</dc:language>
  <cp:lastModifiedBy>Jill Sundblad</cp:lastModifiedBy>
  <dcterms:modified xsi:type="dcterms:W3CDTF">2012-07-03T21:15:00Z</dcterms:modified>
  <cp:revision>2</cp:revision>
  <dc:subject/>
  <dc:title>Parent and School Culture Survey</dc:title>
</cp:coreProperties>
</file>